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  <w:t xml:space="preserve">OGGETTO: Manifestazione di interesse a partecipare a procedura di gara, per l’affidamento della fornitura di mastelli e contenitori per la raccolta differenziata dei rifiuti urbani. 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nel nuovo Albo Fornitori della Piattaforma Telematica ARIA – SINTEL di Regione Lombardi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8-2019-2020, realizzato per forniture analoghe a quelle oggetto dell’appalto per cui si manifesta interesse, non è inferiore a €uro 42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aver regolarmente eseguito nel triennio concluso (2018-2019-2020) forniture analoghe a quelle della presente procedura a favore di committenti pubblici e/o privati, per un importo complessivo annuo non inferiore a euro 300.000,00 (iva esclusa)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essere in possesso di una valutazione di conformità del proprio sistema di gestione della qualità alla norma UNI EN ISO 9001:2015 pertinente l’oggetto dell’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di essere in possesso della certificazione di conformità del proprio sistema di gestione ambientale alla norma UNI EN ISO 14001:2015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essere in possesso della certificazione di conformità del proprio sistema di gestione della sicurezza alla norma UNI ISO 45001:2018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espressamente l’Avviso Pubblico per manifestazione di interesse e la scheda tecnica riepilogativa degli articoli oggetto della fornitura (Allegato 1)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poter procedere con la fornitura di tutte le tipologie di mastelli e contenitori descritti nella scheda tecnica sub Allegato 1).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 (se persona diversa dal legale rappresenta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Visura Camerale in corso di validità (in caso di partecipazione in RTI, allegare la visura di tutti gli O.E. che costituiranno il raggruppamento)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" w:cs="Arial Unicode MS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alibri" w:hAnsi="Calibri" w:eastAsia="Arial Unicode MS" w:cs="Arial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" w:cs="Arial Unicode MS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300"/>
      <w:ind w:left="720" w:hanging="0"/>
      <w:contextualSpacing/>
    </w:pPr>
    <w:rPr>
      <w:rFonts w:ascii="Calibri" w:hAnsi="Calibri" w:eastAsia="Calibri" w:cs="Times New Roman"/>
      <w:bCs w:val="false"/>
      <w:color w:val="000000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Alessandra Sangalli</cp:lastModifiedBy>
  <cp:lastPrinted>2021-12-06T09:59:00Z</cp:lastPrinted>
  <dcterms:modified xsi:type="dcterms:W3CDTF">2022-05-04T15:39:00Z</dcterms:modified>
  <cp:revision>188</cp:revision>
  <dc:subject/>
  <dc:title>Allegato A </dc:title>
</cp:coreProperties>
</file>